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 xml:space="preserve">Рус телендә гомуми урта белем бирү оешмаларының 7 сыйныфында укучылар өчен олимпиада сораулары 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 xml:space="preserve">  </w:t>
      </w:r>
      <w:r>
        <w:rPr>
          <w:sz w:val="28"/>
          <w:szCs w:val="28"/>
          <w:u w:val="single"/>
          <w:lang w:val="tt-RU"/>
        </w:rPr>
        <w:t>Үткәрү вакыты 90  мин.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  <w:lang w:val="tt-RU"/>
        </w:rPr>
        <w:t xml:space="preserve">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дә тәкъдим ителгән әсәрләр янына авторларын язып чыгыгыз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“Эшкә өндәү” шигыре                    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“Татар байрагы” шигыре              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“Алмачуар” хикәясе                      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“Сагыну” нәсере                            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“Кем җырлады” хикәясе               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сәл жанрына хас үзенчәлекләрне атагыз. Мисал яки мисаллар ярдәмендә фикерләрегезне дәлилләгез.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дә тәкъдим ителгән юлларны укыгыз һәм биремнәргә җавап бирегез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Тау башына салынгандыр безнең авыл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 чишмә бар, якын безнең авылга ул;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Шигырьнең авторын һәм исемен күрсәтегез 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Шигырьнең калган ике юлын хатасыз язып бетерегез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3. Шигырьдәге төп хисне билгеләгез</w:t>
      </w:r>
    </w:p>
    <w:p>
      <w:pPr>
        <w:pStyle w:val="Style15"/>
        <w:shd w:fill="FDFEFF" w:val="clear"/>
        <w:spacing w:before="0" w:after="0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б) Дүрт йөз ел буе</w:t>
      </w:r>
    </w:p>
    <w:p>
      <w:pPr>
        <w:pStyle w:val="Style15"/>
        <w:shd w:fill="FDFEFF" w:val="clear"/>
        <w:spacing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ләр күрмәдек,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1.Шигырьнең авторын һәм исемен күрсәтегез 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Шигырьнең калган ике юлын хатасыз язып бетерегез</w:t>
      </w:r>
    </w:p>
    <w:p>
      <w:pPr>
        <w:pStyle w:val="Style15"/>
        <w:shd w:fill="FDFEFF" w:val="clear"/>
        <w:spacing w:before="0" w:after="0"/>
        <w:rPr>
          <w:color w:val="646464"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</w:t>
      </w:r>
    </w:p>
    <w:p>
      <w:pPr>
        <w:pStyle w:val="Style15"/>
        <w:shd w:fill="FDFEFF" w:val="clear"/>
        <w:spacing w:before="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3. Шигырьдәге төп хисне билгеләгез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услык турында нинди мәкаль-әйтемнәр беләсез. 10 мисал языгыз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V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дә тәкъдим ителгән юлларны укыгыз һәм биремнәргә җавап бирегез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агындым, бик сагындым сине, туган ил!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Мин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шаулап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ккан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елгалардан</w:t>
      </w:r>
      <w:r>
        <w:rPr>
          <w:color w:val="000000"/>
          <w:sz w:val="28"/>
          <w:szCs w:val="28"/>
          <w:shd w:fill="FFFFFF" w:val="clear"/>
          <w:lang w:val="en-US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тирән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елардан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лып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ап</w:t>
      </w:r>
      <w:r>
        <w:rPr>
          <w:color w:val="000000"/>
          <w:sz w:val="28"/>
          <w:szCs w:val="28"/>
          <w:shd w:fill="FFFFFF" w:val="clear"/>
          <w:lang w:val="en-US"/>
        </w:rPr>
        <w:t>-</w:t>
      </w:r>
      <w:r>
        <w:rPr>
          <w:color w:val="000000"/>
          <w:sz w:val="28"/>
          <w:szCs w:val="28"/>
          <w:shd w:fill="FFFFFF" w:val="clear"/>
        </w:rPr>
        <w:t>салкын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у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эчәм</w:t>
      </w:r>
      <w:r>
        <w:rPr>
          <w:color w:val="000000"/>
          <w:sz w:val="28"/>
          <w:szCs w:val="28"/>
          <w:shd w:fill="FFFFFF" w:val="clear"/>
          <w:lang w:val="en-US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Әмма күпме эчсәм дә, сусавымны баса алмам. Мин үз илемнең борынгы Иделен, тын Донын, якты Арагвасын, шигьри Дим буйларын сагынам. Гүя бу мөкатдәс елгаларның суларын түгел, хәтфә болынлыктагы чишмәләре-безнең бер йотым суын да бүген мин ширбәт итеп эчәр иде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</w:rPr>
        <w:t>Сагындым, бик сагындым сине, туган ил!</w:t>
      </w:r>
    </w:p>
    <w:p>
      <w:pPr>
        <w:pStyle w:val="Normal"/>
        <w:ind w:left="1069" w:hanging="0"/>
        <w:jc w:val="both"/>
        <w:rPr>
          <w:color w:val="000000"/>
          <w:sz w:val="28"/>
          <w:szCs w:val="28"/>
          <w:shd w:fill="FFFFFF" w:val="clear"/>
          <w:lang w:val="tt-RU"/>
        </w:rPr>
      </w:pPr>
      <w:r>
        <w:rPr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сәрнең авторын языгыз 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сәрнең </w:t>
      </w:r>
      <w:r>
        <w:rPr>
          <w:sz w:val="28"/>
          <w:szCs w:val="28"/>
        </w:rPr>
        <w:t>ж</w:t>
      </w:r>
      <w:r>
        <w:rPr>
          <w:sz w:val="28"/>
          <w:szCs w:val="28"/>
          <w:lang w:val="tt-RU"/>
        </w:rPr>
        <w:t>анрын билгеләгез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 xml:space="preserve">Сагындым, бик сагындым сине, туган ил!” җөмләсенең нигә еш кабатлануынаңлатыгыз____________________________________________ 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70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tt-RU"/>
        </w:rPr>
        <w:t>4. Әлеге сүзләргә бәйләп, кабатлау, чагыштыру, сынландырулар да кулланып, туган ягыгызны ярату хисләре турында  кыска инша языгыз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8:18:00Z</dcterms:created>
  <dc:creator>Admin</dc:creator>
  <dc:description/>
  <cp:keywords/>
  <dc:language>en-US</dc:language>
  <cp:lastModifiedBy>Пользователь Windows</cp:lastModifiedBy>
  <dcterms:modified xsi:type="dcterms:W3CDTF">2018-12-15T18:49:00Z</dcterms:modified>
  <cp:revision>5</cp:revision>
  <dc:subject/>
  <dc:title>7 сыйныф</dc:title>
</cp:coreProperties>
</file>